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Jūratei ir Algimantui Steponavičiams. Valda yra Targauskių  kaime, Kukeč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8,08ha . Želdomo sklypo brėžiniai pridedami.</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ekosistemų apsaugos miš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kalvotas, pieva,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Dirvos paruošimą atlikti 2006 m. rudenį, arba 2007m. pavasarį ariant sekliomis vagomis. Atstumas tarp vagų centrų 2,0m. Sodinimo darbai atliekami  2007 m. pavasarį, sodinant į vagos dugną. Sklype Nr.1 paliekami 4m pločio pravažiavimo keliai.                  </w:t>
        <w:tab/>
        <w:t>Miško veisimui numatytos panaudoti medžių rūšys nurodyto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želdomą sklypą Nr.1 aptverti apsaugine, ne žemesne kaip </w:t>
      </w:r>
      <w:r>
        <w:rPr>
          <w:rFonts w:cs="Times" w:ascii="Times" w:hAnsi="Times"/>
        </w:rPr>
        <w:t>2</w:t>
      </w:r>
      <w:r>
        <w:rPr>
          <w:rFonts w:cs="Times" w:ascii="Times" w:hAnsi="Times"/>
          <w:lang w:val="lt-LT"/>
        </w:rPr>
        <w:t xml:space="preserve"> metrų aukščio vielos tinklo tvora (Tvoros ilgis 1500m). Atraminius stulpus statyti kas </w:t>
      </w:r>
      <w:r>
        <w:rPr>
          <w:rFonts w:cs="Times" w:ascii="Times" w:hAnsi="Times"/>
        </w:rPr>
        <w:t>4 metrai</w:t>
      </w:r>
      <w:r>
        <w:rPr>
          <w:rFonts w:cs="Times" w:ascii="Times" w:hAnsi="Times"/>
          <w:lang w:val="lt-LT"/>
        </w:rPr>
        <w:t>. Apsaugai nuo pelinių graužikų pastatyti iki 5vnt./ha 3m aukščio ,,T“ raidės formos  įrenginių plėšriesiems paukščiams privilioti, juos išdėstant tolygiai arčiau želdomo sklypo vidurio. Sklype Nr.2 apsaugos priemonės netaikomos.</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23:00Z</dcterms:created>
  <dc:creator>PC1</dc:creator>
  <dc:description/>
  <cp:keywords/>
  <dc:language>en-US</dc:language>
  <cp:lastModifiedBy>Povilas</cp:lastModifiedBy>
  <cp:lastPrinted>2005-12-02T18:03:00Z</cp:lastPrinted>
  <dcterms:modified xsi:type="dcterms:W3CDTF">2006-12-11T21:44:00Z</dcterms:modified>
  <cp:revision>12</cp:revision>
  <dc:subject/>
  <dc:title>                      PROJEKTO   APRAŠYMAS</dc:title>
</cp:coreProperties>
</file>